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1487170</wp:posOffset>
            </wp:positionH>
            <wp:positionV relativeFrom="paragraph">
              <wp:posOffset>-228600</wp:posOffset>
            </wp:positionV>
            <wp:extent cx="2304415" cy="827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304415" cy="82740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Brief report from Mike Clarke, Bonnix Kayabu and Claire Allen (September 14 20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vities</w:t>
      </w:r>
    </w:p>
    <w:p>
      <w:pPr>
        <w:pStyle w:val="Normal"/>
        <w:rPr>
          <w:rFonts w:ascii="Arial" w:hAnsi="Arial" w:cs="Arial"/>
          <w:sz w:val="22"/>
          <w:szCs w:val="22"/>
        </w:rPr>
      </w:pPr>
      <w:r>
        <w:rPr>
          <w:rFonts w:cs="Arial" w:ascii="Arial" w:hAnsi="Arial"/>
          <w:sz w:val="22"/>
          <w:szCs w:val="22"/>
        </w:rPr>
        <w:t>In 2010, a request to The Cochrane Collaboration’s Steering Group for funding for Evidence Aid was partially successful, securing £25,000 towards a needs assessment. This followed Wiley-Blackwell’s donation of £20,000, who also offered to help develop a new website. The Centre for Global Health in Trinity College Dublin (TCD) Ireland were contracted to use the £45,000 for the first year of new work on Evidence Aid. This was used to appoint of Bonnix as Evidence Aid Co-ordinator, to determine the need for Evidence Aid among agencies engaged in the response to natural disasters. Early discussions revealed a considerable demand for Evidence Aid and an extensive online survey was developed. This was launched in July 2011, in English and French. As of September 2011, more than 50 surveys have been completed and, with help from the Bahrain Branch of the UK Cochrane Centre and the Iberoamerican Cochrane Centre, the survey will become available in Arabic and Spanish in September 2011. A shorter survey is also being prepa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urvey has been promoted through relevant agencies, emails to several hundred individuals and an editorial in the </w:t>
      </w:r>
      <w:r>
        <w:rPr>
          <w:rFonts w:cs="Arial" w:ascii="Arial" w:hAnsi="Arial"/>
          <w:i/>
          <w:sz w:val="22"/>
          <w:szCs w:val="22"/>
        </w:rPr>
        <w:t>Journal of Evidence Based Medicine</w:t>
      </w:r>
      <w:r>
        <w:rPr>
          <w:rFonts w:cs="Arial" w:ascii="Arial" w:hAnsi="Arial"/>
          <w:sz w:val="22"/>
          <w:szCs w:val="22"/>
        </w:rPr>
        <w:t xml:space="preserve"> (August 2011). Evidence Aid has also been promoted in institutional newsletters in the University of Liverpool UK and Queen’s University Belfast (QUB) UK, and presented in lectures at National University of Ireland Galway and TCD. Two podcasts were included in The Cochrane Collaboration’s collection for International Clinical Trials Day 2011. An article about the survey will be published in </w:t>
      </w:r>
      <w:r>
        <w:rPr>
          <w:rFonts w:cs="Arial" w:ascii="Arial" w:hAnsi="Arial"/>
          <w:i/>
          <w:sz w:val="22"/>
          <w:szCs w:val="22"/>
        </w:rPr>
        <w:t>PLoS Currents: Disasters</w:t>
      </w:r>
      <w:r>
        <w:rPr>
          <w:rFonts w:cs="Arial" w:ascii="Arial" w:hAnsi="Arial"/>
          <w:sz w:val="22"/>
          <w:szCs w:val="22"/>
        </w:rPr>
        <w:t xml:space="preserve"> in September 2011, and articles are pending in other journals. David Tovey (Editor in Chief of </w:t>
      </w:r>
      <w:r>
        <w:rPr>
          <w:rFonts w:cs="Arial" w:ascii="Arial" w:hAnsi="Arial"/>
          <w:i/>
          <w:sz w:val="22"/>
          <w:szCs w:val="22"/>
        </w:rPr>
        <w:t>The Cochrane Library</w:t>
      </w:r>
      <w:r>
        <w:rPr>
          <w:rFonts w:cs="Arial" w:ascii="Arial" w:hAnsi="Arial"/>
          <w:sz w:val="22"/>
          <w:szCs w:val="22"/>
        </w:rPr>
        <w:t xml:space="preserve">) has contacted several agencies on behalf of Evidence Aid, seeking their help to promote the survey. Preliminary findings will be presented at the Evidence Aid Conference in Oxford UK (September 26 2011), and at the Evidence Aid meeting at the Cochrane Colloquium in Madrid Spain (October 20 2011). The preliminary findings will be submitted to </w:t>
      </w:r>
      <w:r>
        <w:rPr>
          <w:rFonts w:cs="Arial" w:ascii="Arial" w:hAnsi="Arial"/>
          <w:i/>
          <w:sz w:val="22"/>
          <w:szCs w:val="22"/>
        </w:rPr>
        <w:t>PLoS Currents: Disasters</w:t>
      </w:r>
      <w:r>
        <w:rPr>
          <w:rFonts w:cs="Arial" w:ascii="Arial" w:hAnsi="Arial"/>
          <w:sz w:val="22"/>
          <w:szCs w:val="22"/>
        </w:rPr>
        <w:t xml:space="preserve"> in November and a fuller report will be prepared in 2012, including the findings from interviews with key informants, for submission to a high profile international jour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ugust 2011, Claire took up the post of Evidence Aid Knowledge Manager for 2·5 days per week for two years, funded by Evidence Aid. Claire’s initial task is to identify relevant systematic reviews. A provisional, over-inclusive list of hundreds of Cochrane Reviews has been compiled for discussion with relevant agencies and Cochrane Review Groups. The refined list will be supplemented with other systematic reviews identified, along with potentially relevant clinical trials, using a £15,000 sub-contract from a European Union funded project, TENALEA. The final list of reviews will be used to develop the Evidence Aid website in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pril 2011, with funding from the Brocher Foundation and Porticus UK, Donal O’Mathuna and Bert Gordijn (Dublin City University Ireland) and Mike organised a symposium on the ethics of research in disasters in Geneva Switzerland. A book containing the proceedings will be published by Springer in 2012. This will guide aspects of Evidence Aid relevant to the conduct of research and the use of research findings in disaster risk reduction, planning and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augural Evidence Aid Conference is on September 26 2011 in Oxford UK, in partnership with the Centre for Evidence Based Medicine. More than 40 delegates will attend, including representatives from the Belgian Red Cross, Centre for Disease Control (USA), Cochrane Collaboration, Department for International Development (UK), International Committee for Red Cross, Lancet, Médecins Sans Frontières, OXFAM, Research4Life, Save the Children, UNHCR and WH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mal partnerships for Evidence Aid are under discussion with several agencies and international organisations, and a draft Memorandum of Understanding is being prepared. These partnerships are likely to be through Mike’s institutional base at the Centre for Public Health (CPH) in QUB, building on their existing partnerships and recognition of the importance of Evidence Aid (including the protection of Mike’s time to work on Evidence Aid and the provision of administrative support). The partnerships are likely to include engagement with an international network in disaster medicine seeking to improve disaster-related education and accreditation of healthcare practitioners. Evidence Aid will also identify academic courses relevant to disasters and humanitarian emergencies, for which Evidence Aid could provide training materials. A connection has also been established with the new journal, </w:t>
      </w:r>
      <w:r>
        <w:rPr>
          <w:rFonts w:cs="Arial" w:ascii="Arial" w:hAnsi="Arial"/>
          <w:i/>
          <w:sz w:val="22"/>
          <w:szCs w:val="22"/>
        </w:rPr>
        <w:t>PLoS Currents: Disasters</w:t>
      </w:r>
      <w:r>
        <w:rPr>
          <w:rFonts w:cs="Arial" w:ascii="Arial" w:hAnsi="Arial"/>
          <w:sz w:val="22"/>
          <w:szCs w:val="22"/>
        </w:rPr>
        <w:t xml:space="preserve">, which should lead to improvements in access to data from disasters, helping inform the development of Evidence Aid. Evidence Aid is also exploring the possibility of field work during humanitarian emergencies, which would include needs assessments, participation in interagency meetings, and discussions with local NGOs and local government representatives. This might be achieved through Evidence Aid contacts working in relevant areas, who would act as sources of information and focal points for further research. This will allow Evidence Aid to interact closely with potential users and understand better the challenges of accessing up-to-date information during humanitarian emergenci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has been difficult to schedule meetings of the Advisory Group for Evidence Aid in recent months. A teleconference took place in July and two are scheduled for September to allow input from all members. The September Conference should lead to an expansion of the Advisory Group and prepare the ground for focus groups in areas such as maternity care, mental health, nutrition, oral health and shelter; building on enthusiasm and expertise that is already appa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ugust 2011, Evidence Aid contacted The Cochrane Collaboration Steering Group and Secretariat about the Collaboration’s response to events in Libya and Hurricane Irene. Discussions also took place with the US Cochrane Center, Cochrane Editorial Unit and Cochrane Web Team, so that Evidence Aid would be ready with relevant materials should these be requested. The subsequent developments in Libya and the USA meant that resources were not prepared, but it remains unclear whether the Collaboration has a “standard operating procedure” for such events, as the status of the document discussed earlier this year is uncerta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nding</w:t>
      </w:r>
    </w:p>
    <w:p>
      <w:pPr>
        <w:pStyle w:val="Normal"/>
        <w:rPr/>
      </w:pPr>
      <w:r>
        <w:rPr>
          <w:rFonts w:cs="Arial" w:ascii="Arial" w:hAnsi="Arial"/>
          <w:sz w:val="22"/>
          <w:szCs w:val="22"/>
        </w:rPr>
        <w:t xml:space="preserve">Following the initial funding for Evidence Aid from The Cochrane Collaboration and Wiley-Blackwell, funding was obtained from Porticus UK and the Brocher Foundation for the April Symposium, TENALEA for the identification of evidence resources, general donations, and a £100,000 grant at the end of 2010. Mike is finalising details for an award of £95,000 from the MacCall McBain Foundation, which will provide some of the support for the Evidence Aid Co-ordinator post in 2012-2014. We are not seeking further funding from The Cochrane Collaboration but, if the Collaboration wishes to make a donation to Evidence Aid, this would be welcome. An objective of the September Conference is to prepare a 5-year strategy for Evidence Aid, which will be drafted by a writing committee on September 27. This is likely to form the basis for a substantial application for funding for Evidence Aid, to be made to one or more international funders in 2012. </w:t>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000000"/>
        <w:sz w:val="20"/>
        <w:szCs w:val="20"/>
      </w:rPr>
      <w:t xml:space="preserve">Page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r>
      <w:rPr>
        <w:rFonts w:cs="Arial" w:ascii="Arial" w:hAnsi="Arial"/>
        <w:color w:val="000000"/>
        <w:sz w:val="20"/>
        <w:szCs w:val="20"/>
      </w:rPr>
      <w:t xml:space="preserve"> of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color w:val="000000"/>
        <w:sz w:val="20"/>
        <w:szCs w:val="20"/>
      </w:rPr>
      <w:t xml:space="preserve">OPEN ACCES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lang w:bidi="he-I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30:00Z</dcterms:created>
  <dc:creator>Mike Clarke</dc:creator>
  <dc:description/>
  <cp:keywords/>
  <dc:language>en-US</dc:language>
  <cp:lastModifiedBy>Jini Hetherington</cp:lastModifiedBy>
  <cp:lastPrinted>2011-09-20T13:10:00Z</cp:lastPrinted>
  <dcterms:modified xsi:type="dcterms:W3CDTF">2011-09-20T12:10:00Z</dcterms:modified>
  <cp:revision>3</cp:revision>
  <dc:subject/>
  <dc:title>Evidence Aid</dc:title>
</cp:coreProperties>
</file>